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10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 II-Semester Supplementary Examinations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Discuss the optical methods of measuring length and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Explain the principle of piezoelectric accelerometer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cuss briefly about the use of Revolution count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Show how piezoelectric transducer can be used to measure (i) Torque                 (ii) Frequency. For each case identify the primary transducers required and describe the constructional features of such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Show how variable relectance transducers can be used to measure (i) Linear and (ii) angular velocity over short ranges of motion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the constructional features of two float (i) viscorator (ii) Industrial consistency me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techniques by which levels of liquids in vessels under static conditions can be measured using (i) hydrometer (ii) air bubbler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how Moisture is measured using (i) Distillation Method. (ii) Chemical reaction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Roughness Measurement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Cooling by evaporati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its of viscos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9:39:00Z</dcterms:created>
  <dc:creator>krupa</dc:creator>
  <dc:description/>
  <dc:language>en-US</dc:language>
  <cp:lastModifiedBy>vasantha</cp:lastModifiedBy>
  <dcterms:modified xsi:type="dcterms:W3CDTF">2004-04-17T10:30:00Z</dcterms:modified>
  <cp:revision>13</cp:revision>
  <dc:subject/>
  <dc:title/>
</cp:coreProperties>
</file>